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27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41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96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1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461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949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78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923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81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58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8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86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05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71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80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700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202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