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7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09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20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10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53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10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41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292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66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75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85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20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39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502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