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719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5394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792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910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6902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2396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308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6156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4552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5039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75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709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1260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