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364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442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069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217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662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938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873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361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633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54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675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420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338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903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405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241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035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