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303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61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936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03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77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38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326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42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10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626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982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79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181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896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539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