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78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436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231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543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209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026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75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550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11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51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863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6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05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