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96168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85647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98041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80090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03730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23621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66719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84451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69729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32393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19480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04807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66142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78801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31965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9283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20102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