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4261474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97603418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64913577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453126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62448533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53677456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25395322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75176758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05080481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0338806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38786611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51266120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8014094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09268820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18715239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