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7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13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29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59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313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44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96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35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83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98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01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8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47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