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05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60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956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44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80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51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00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68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39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483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06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2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53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68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94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47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91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