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26611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79305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94598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10338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09748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41239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88315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70402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57746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90230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23416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67455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28550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14371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724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