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0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02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686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05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845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669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14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973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1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29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7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16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53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