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070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305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300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853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867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236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87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227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143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40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830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007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042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338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36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0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72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