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5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12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11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60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35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97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968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509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072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570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661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34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674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06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30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