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30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9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186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93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142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142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143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90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484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208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19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37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747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