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524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601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674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834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618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51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76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672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624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500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541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425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649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625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324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971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978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