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45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687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25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965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07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88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941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03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68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943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09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839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59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21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652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