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362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876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741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591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726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918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712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992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547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49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110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87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333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