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45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77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072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310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65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79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15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24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107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649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6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0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32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546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35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32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0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