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36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758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230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175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044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98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168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90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82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8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953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751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04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056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075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