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43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79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87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04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90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86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520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5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49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1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736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2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29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