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66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77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29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92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96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889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110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98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60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41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6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8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051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759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77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363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00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