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0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75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37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874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1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451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89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43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69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0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78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20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9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45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11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