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82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47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055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06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366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849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22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17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517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062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52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864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03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