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266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721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187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96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93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912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351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878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3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72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305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123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371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30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449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30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243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