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028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231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52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726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012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389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65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446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558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332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536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246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596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844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588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