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9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33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42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1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51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40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5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418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86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4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11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8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