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241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36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066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00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514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020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10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860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630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609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542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077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061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386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714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550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