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5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9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9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70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215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76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474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38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18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68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00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268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06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134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729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