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99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631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72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58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00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7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10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58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76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5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44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5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