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43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07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2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67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10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31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29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04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895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83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42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42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64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40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97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81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19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