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52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279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18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1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61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84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24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94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38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46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871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142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655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497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11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