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671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909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25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846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435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316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496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33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754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191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12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270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576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