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398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328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117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923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559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500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529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484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973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434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40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863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533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719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302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302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413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