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995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970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484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266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511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431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307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100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154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682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609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509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671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078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907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