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5346145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1164991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