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470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613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77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446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769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668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018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009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999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077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044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31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930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