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76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04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63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02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88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45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73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969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88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15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9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22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29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90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50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95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