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696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868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3481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581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873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838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73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438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771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004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4553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380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4571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051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885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