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7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259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975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99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412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071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263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478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919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264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389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914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419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