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4357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226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847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0932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5146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4745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9774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1525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3016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9178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588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356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4175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8518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6106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733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3605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