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7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13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560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890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72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031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18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26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123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385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22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69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41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30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965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