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757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214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138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471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47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3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967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958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48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492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837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99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709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