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58534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30883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54141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59986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19314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94160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57396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15674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14922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96608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24302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2079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92654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35936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36786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26655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59677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