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95057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4002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37219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1531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73163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23377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278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07609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20464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78894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10040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78636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5982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81028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73684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