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68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895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969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927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47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335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555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354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44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130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626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98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547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