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9171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4990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8852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696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089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741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5149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8690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245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4445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684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836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640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442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3835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0167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467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