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803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7653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1585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477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0644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5527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8400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833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528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3302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6573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9934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7742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2127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6821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