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794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356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779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770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823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767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479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6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679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968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353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190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915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