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455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837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460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226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572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319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50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735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173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24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3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173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36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29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464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49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517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